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92789386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34581144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205144504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